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  <w:t>Cow’s Eye QUIZ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95680" cy="7486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Stout" w:hAnsi="Goudy Stout" w:cs="Goudy Stout"/>
          <w:color w:val="000000"/>
          <w:sz w:val="32"/>
          <w:szCs w:val="32"/>
        </w:rPr>
      </w:pPr>
      <w:r>
        <w:rPr>
          <w:rFonts w:cs="Goudy Stout" w:ascii="Goudy Stout" w:hAnsi="Goudy Stout"/>
          <w:color w:val="000000"/>
          <w:sz w:val="32"/>
          <w:szCs w:val="32"/>
        </w:rPr>
      </w:r>
    </w:p>
    <w:p>
      <w:pPr>
        <w:pStyle w:val="Normal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Name:  __________________________________________________________</w:t>
      </w:r>
    </w:p>
    <w:p>
      <w:pPr>
        <w:pStyle w:val="Normal"/>
        <w:jc w:val="center"/>
        <w:rPr>
          <w:rFonts w:ascii="Goudy Stout" w:hAnsi="Goudy Stout" w:cs="Goudy Stout"/>
          <w:u w:val="single"/>
        </w:rPr>
      </w:pPr>
      <w:r>
        <w:rPr>
          <w:rFonts w:cs="Goudy Stout" w:ascii="Goudy Stout" w:hAnsi="Goudy Stout"/>
          <w:u w:val="single"/>
        </w:rPr>
      </w:r>
    </w:p>
    <w:p>
      <w:pPr>
        <w:pStyle w:val="Normal"/>
        <w:jc w:val="center"/>
        <w:rPr>
          <w:rFonts w:ascii="Bodoni MT Black" w:hAnsi="Bodoni MT Black" w:cs="Bodoni MT Black"/>
          <w:u w:val="single"/>
        </w:rPr>
      </w:pPr>
      <w:r>
        <w:rPr>
          <w:rFonts w:cs="Bodoni MT Black" w:ascii="Bodoni MT Black" w:hAnsi="Bodoni MT Black"/>
          <w:u w:val="single"/>
        </w:rPr>
        <w:t>Define the following-be descriptive for FULL points!</w:t>
      </w:r>
    </w:p>
    <w:p>
      <w:pPr>
        <w:pStyle w:val="Normal"/>
        <w:jc w:val="center"/>
        <w:rPr>
          <w:rFonts w:ascii="Bodoni MT Black" w:hAnsi="Bodoni MT Black" w:cs="Bodoni MT Black"/>
          <w:u w:val="single"/>
        </w:rPr>
      </w:pPr>
      <w:r>
        <w:rPr>
          <w:rFonts w:cs="Bodoni MT Black" w:ascii="Bodoni MT Black" w:hAnsi="Bodoni MT Black"/>
          <w:u w:val="single"/>
        </w:rPr>
        <w:t>5-points each</w:t>
      </w:r>
    </w:p>
    <w:p>
      <w:pPr>
        <w:pStyle w:val="Normal"/>
        <w:rPr>
          <w:rFonts w:ascii="Bodoni MT Black" w:hAnsi="Bodoni MT Black" w:cs="Bodoni MT Black"/>
          <w:u w:val="single"/>
        </w:rPr>
      </w:pPr>
      <w:r>
        <w:rPr>
          <w:rFonts w:cs="Bodoni MT Black" w:ascii="Bodoni MT Black" w:hAnsi="Bodoni MT Black"/>
          <w:u w:val="single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 xml:space="preserve">Aqueous Humor:  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Blind Spot: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Cones: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Cornea: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 xml:space="preserve">Iris:  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Lens: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Myelin:  (Remember-0-we probably did not see this—needs a microscope)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Optic Nerve:  Why is this SOOO important?  What is it?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Pupil:  Difference between human pupil and cow’s pupil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Retina: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Rods:  How are they different than the cones?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Sclera:  How was this to cut?  What does it do?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 xml:space="preserve">Tapetum:  What is it?  What color is it?   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Vitreous Humor:   How is this different than the AQUEous Humo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mages.tribe.net/tribe/upload/photo/6a6/4a8/6a64a898-a835-412e-8790-688a184a94ab&amp;imgrefurl=http://people.tribe.net/caroleeena/blog/1bfc3e1e-dff4-42c8-afcf-572c3beeaabc&amp;usg=__92L8YqhCu2uzc5bzDWtAztha0B0=&amp;h=1200&amp;w=1600&amp;sz=1162&amp;hl=en&amp;start=6&amp;sig2=zbDUSh16URg7xZ_KK-pZ-g&amp;tbnid=-DYMEWY2ghQRBM:&amp;tbnh=113&amp;tbnw=150&amp;prev=/images%3Fq%3Dcow%2Beyes%26gbv%3D2%26hl%3Den%26safe%3Dactive&amp;ei=_s_gSry3Lo3r-AbS2omyC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33:00Z</dcterms:created>
  <dc:creator>bgeise</dc:creator>
  <dc:description/>
  <cp:keywords/>
  <dc:language>en-US</dc:language>
  <cp:lastModifiedBy>bgeise</cp:lastModifiedBy>
  <dcterms:modified xsi:type="dcterms:W3CDTF">2009-10-22T22:00:00Z</dcterms:modified>
  <cp:revision>2</cp:revision>
  <dc:subject/>
  <dc:title>Cow’s Eye QUIZ</dc:title>
</cp:coreProperties>
</file>